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THINK TAC-TOE</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Directions:</w:t>
      </w:r>
      <w:r>
        <w:rPr>
          <w:rFonts w:cs="Times New Roman" w:ascii="Times New Roman" w:hAnsi="Times New Roman"/>
          <w:sz w:val="24"/>
        </w:rPr>
        <w:t xml:space="preserve"> Select and complete one (1) of these activities from each of the horizontal rows (3 total) to think more critically and explore the possibilities made by the stories point of view.</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tbl>
      <w:tblPr>
        <w:tblW w:w="11268" w:type="dxa"/>
        <w:jc w:val="left"/>
        <w:tblInd w:w="-113" w:type="dxa"/>
        <w:tblLayout w:type="fixed"/>
        <w:tblCellMar>
          <w:top w:w="0" w:type="dxa"/>
          <w:left w:w="108" w:type="dxa"/>
          <w:bottom w:w="0" w:type="dxa"/>
          <w:right w:w="108" w:type="dxa"/>
        </w:tblCellMar>
      </w:tblPr>
      <w:tblGrid>
        <w:gridCol w:w="918"/>
        <w:gridCol w:w="3330"/>
        <w:gridCol w:w="3330"/>
        <w:gridCol w:w="3690"/>
      </w:tblGrid>
      <w:tr>
        <w:trPr>
          <w:trHeight w:val="266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Charac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Write a journal entry about yourself and another about a main character in the book so your reader can see how you and the character are alike and differ. Please be sure to include the most important trai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Defend or attack the following point in an essay. The female protagonist is a brave woman that is forced to follow the façade of the rich.</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You’re a “Facebook-er.’ Write and illustrate a full and useful profile of an interesting character from the book with emphasis on info, likes and dislikes. Have another interact on their wall. (A minimum of ten posts and 3 replies are in effect.)</w:t>
            </w:r>
          </w:p>
        </w:tc>
      </w:tr>
      <w:tr>
        <w:trPr>
          <w:trHeight w:val="3149"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Settin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widowControl/>
              <w:bidi w:val="0"/>
              <w:spacing w:lineRule="auto" w:line="276" w:before="0" w:after="200"/>
              <w:rPr>
                <w:rFonts w:ascii="Times New Roman" w:hAnsi="Times New Roman" w:cs="Times New Roman"/>
                <w:b/>
                <w:b/>
                <w:i/>
                <w:i/>
                <w:sz w:val="24"/>
              </w:rPr>
            </w:pPr>
            <w:r>
              <w:rPr>
                <w:rFonts w:cs="Times New Roman" w:ascii="Times New Roman" w:hAnsi="Times New Roman"/>
                <w:b/>
                <w:i/>
                <w:sz w:val="24"/>
              </w:rPr>
              <w:t xml:space="preserve">Time Warp: What is the dominant ideology (set of beliefs, values or assumptions) of those that live in the 1920’s? Create a guide that a tourist from 2011 can follow as they travel the rough streets of the 1920’s. What do people need to know about the culture to survive? You may use, but are not limited to Prezi.co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Personify the Setting: In what ways does the setting act as an antagonist? How does the time and place of the story affect the character negatively or positivity? How would the character react in a different setting and would it be benefici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Research or create a town/place you feel is equivalent to the one in which the story or poem is set. Use maps, sketches, population and other demographic data to help you make comparisons and contrasts. Then create a YouTube video on how the people in this town would looks and act. Show an example of your environment.</w:t>
            </w:r>
          </w:p>
        </w:tc>
      </w:tr>
      <w:tr>
        <w:trPr>
          <w:trHeight w:val="2951"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The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 xml:space="preserve">Choose two main characters to compare and discuss their role in the society. How do their actions effect the time period they live in? You may use bubbl.us to help organize the similarities of the two.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 xml:space="preserve">Find several songs from today you think reflect an important message from the age. Pre-pare an audio collage. Write an exhibit card that helps your listener understand how you think these songs express the book’s meaning or create an audio guide through audacity.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Find out about famous people in history or current events whose experiences and lives reflect the essential themes of this time. Show us what you’ve learned through Prezi.com.</w:t>
            </w:r>
          </w:p>
        </w:tc>
      </w:tr>
    </w:tbl>
    <w:p>
      <w:pPr>
        <w:pStyle w:val="Normal"/>
        <w:widowControl/>
        <w:bidi w:val="0"/>
        <w:spacing w:lineRule="auto" w:line="276" w:before="0" w:after="200"/>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0:33:00Z</dcterms:created>
  <dc:creator>Maribel Cardona</dc:creator>
  <dc:description/>
  <cp:keywords/>
  <dc:language>en-US</dc:language>
  <cp:lastModifiedBy>Maribel Cardona</cp:lastModifiedBy>
  <dcterms:modified xsi:type="dcterms:W3CDTF">2011-11-02T00:33:00Z</dcterms:modified>
  <cp:revision>2</cp:revision>
  <dc:subject/>
  <dc:title/>
</cp:coreProperties>
</file>