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1118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65"/>
        <w:gridCol w:w="1695"/>
        <w:gridCol w:w="1635"/>
        <w:gridCol w:w="1590"/>
        <w:gridCol w:w="1568"/>
        <w:gridCol w:w="1568"/>
        <w:gridCol w:w="1468"/>
      </w:tblGrid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2D2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  <w:shd w:fill="D2D2FF" w:val="clear"/>
              </w:rPr>
            </w:pPr>
            <w:r>
              <w:rPr>
                <w:b/>
                <w:bCs/>
                <w:sz w:val="20"/>
                <w:szCs w:val="20"/>
                <w:shd w:fill="D2D2FF" w:val="clear"/>
              </w:rPr>
              <w:t>Quality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EEE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6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Responses at thi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level: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EEE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5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Responses at thi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level: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EEE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Responses at thi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level: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EEE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3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Responses at thi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level: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EEE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2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Responses at thi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level: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EEE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1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Responses at this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FFEEEE" w:val="clear"/>
              </w:rPr>
            </w:pPr>
            <w:r>
              <w:rPr>
                <w:b/>
                <w:bCs/>
                <w:sz w:val="20"/>
                <w:szCs w:val="20"/>
                <w:shd w:fill="FFEEEE" w:val="clear"/>
              </w:rPr>
              <w:t>level:</w:t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C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ECECFF" w:val="clear"/>
              </w:rPr>
            </w:pPr>
            <w:r>
              <w:rPr>
                <w:b/>
                <w:bCs/>
                <w:sz w:val="20"/>
                <w:szCs w:val="20"/>
                <w:shd w:fill="ECECFF" w:val="clear"/>
              </w:rPr>
              <w:t>Meaning: the extent to which the response exhibits sound understanding, interpretation, and analysis of the task and text(s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veal an in-depth analysis of the text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ke insightful connections between information and ideas in the text and the assigned task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vey a thorough understanding of the text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ke clear and explicit connections between information and ideas in the text and the assigned task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convey a basic understanding of the text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ke implicit connections between information and ideas in the text and the assigned task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vey a basic understanding of the text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ke few or superficial connections and ideas in the text and the assigned task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vey a vague or inaccurate understanding of the text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lude to the text but make unclear or unwarranted connections to the assigned task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ovide no evidence of textual understanding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ke no connections between information in the text and the assigned task</w:t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C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ECECFF" w:val="clear"/>
              </w:rPr>
            </w:pPr>
            <w:r>
              <w:rPr>
                <w:b/>
                <w:bCs/>
                <w:sz w:val="20"/>
                <w:szCs w:val="20"/>
                <w:shd w:fill="ECECFF" w:val="clear"/>
              </w:rPr>
              <w:t>Development: the extent to which ideas are elaborated using specific and relevant evidence from the text(s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velop ideas clearly and fully, making effective use of a wide range of relevant and specific details from the text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velop ideas clearly and consistently. Using relevant and specific details from the text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velop ideas inconsistently, using relevant details from the text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velop ideas simply, using some details from the text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re largely undeveloped, hinting at ideas that are sketchy, vague, irrelevant, or repetitiv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re minimal, with no evidence of development</w:t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C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ECECFF" w:val="clear"/>
              </w:rPr>
            </w:pPr>
            <w:r>
              <w:rPr>
                <w:b/>
                <w:bCs/>
                <w:sz w:val="20"/>
                <w:szCs w:val="20"/>
                <w:shd w:fill="ECECFF" w:val="clear"/>
              </w:rPr>
              <w:t>Organization: the extent to which the response exhibits direction, shape, and coherence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intain a clear and appropriate focus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hibit a logical and coherent structure through effective use of appropriate devices and transitions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intain a clear and appropriate focus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hibit a logical sequence of ideas through the use of appropriate devices and transitions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intain a clear and appropriate focus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hibit a rudimentary structure but may include some inconsistencies or irrelevancies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stablish, but fail to maintain, an appropriate focus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hibit uneven organization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ck an appropriate focus, but suggest some organization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how no focus or organization</w:t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CFF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  <w:szCs w:val="20"/>
                <w:shd w:fill="ECECFF" w:val="clear"/>
              </w:rPr>
            </w:pPr>
            <w:r>
              <w:rPr>
                <w:b/>
                <w:bCs/>
                <w:sz w:val="20"/>
                <w:szCs w:val="20"/>
                <w:shd w:fill="ECECFF" w:val="clear"/>
              </w:rPr>
              <w:t>Language Use: the extent to which the response reveals an awareness of audience and purpose through effective use of words, sentence structure, and sentence variety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re stylistically sophisticated, using original and precise language with a notable sense of voice and awareness of audience and purpose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ary structure and length of sentences for effect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language that is fluent and engaging, with some awareness of audience and purpose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how consistent use of sentences that are varied in length and structure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 appropriate language, with some awareness of audience and purpose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ccasionally vary length and structure of sentences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ly on language from the text and basic vocabulary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ly on sentences that are unvaried in length and structure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 language that is imprecise or unsuitable for the audience or purpose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ly on sentences that lack variety and may be constructed incorrectly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re minimal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 language that is incoherent or inappropriate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iolate basic rules of sentence structure</w:t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ECFF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  <w:szCs w:val="20"/>
                <w:shd w:fill="ECECFF" w:val="clear"/>
              </w:rPr>
              <w:t>Conventions: the extent to which the response exhibits conventional spelling, punctuation, paragraphing, capitalization, grammar, and usage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monstrate control of the conventions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monstrate control of the conventions, with very few minor errors that have no effect on comprehension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monstrate partial control, exhibiting some sentence-level errors that do not hinder comprehension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monstrate partial control, exhibiting errors that occasionally hinder comprehension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monstrate a lack of control, exhibiting many errors that make comprehension difficult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re minimal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y be illegible or not recognizable as English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Evaluation of the student will be done by the math shown below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                                  </w:t>
      </w:r>
      <w:r>
        <w:rPr/>
        <w:t>X/30= Y                 Yx100= your grad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or example if a student gets 20 points it will look like this: </w:t>
      </w:r>
    </w:p>
    <w:p>
      <w:pPr>
        <w:pStyle w:val="Normal"/>
        <w:spacing w:lineRule="auto" w:line="240"/>
        <w:rPr/>
      </w:pPr>
      <w:r>
        <w:rPr/>
        <w:t xml:space="preserve">   </w:t>
      </w:r>
    </w:p>
    <w:p>
      <w:pPr>
        <w:pStyle w:val="Normal"/>
        <w:spacing w:lineRule="auto" w:line="240"/>
        <w:rPr/>
      </w:pPr>
      <w:r>
        <w:rPr/>
        <w:t xml:space="preserve">                                  </w:t>
      </w:r>
      <w:r>
        <w:rPr/>
        <w:t>20/30=0.67            0.67x100= 67</w:t>
      </w:r>
    </w:p>
    <w:sectPr>
      <w:type w:val="nextPage"/>
      <w:pgSz w:w="12240" w:h="15840"/>
      <w:pgMar w:left="63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25:00Z</dcterms:created>
  <dc:creator>Maribel Cardona</dc:creator>
  <dc:description/>
  <cp:keywords/>
  <dc:language>en-US</dc:language>
  <cp:lastModifiedBy>Maribel Cardona</cp:lastModifiedBy>
  <dcterms:modified xsi:type="dcterms:W3CDTF">2011-11-07T00:25:00Z</dcterms:modified>
  <cp:revision>2</cp:revision>
  <dc:subject/>
  <dc:title/>
</cp:coreProperties>
</file>